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Продавцу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л. Революции, д.12, г. Буй, Костромская обл., 157000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ов на участие в продаже без объявления цены,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егося в собственности муниципального образования городской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г город Буй Костромской области,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  <w:t>Наименование имущества, № лота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</w:t>
      </w:r>
      <w:r>
        <w:rPr>
          <w:rFonts w:cs="Times New Roman" w:ascii="Times New Roman" w:hAnsi="Times New Roman"/>
          <w:i/>
        </w:rPr>
        <w:t xml:space="preserve"> 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85"/>
        <w:gridCol w:w="1727"/>
        <w:gridCol w:w="12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-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ибо его полномочного представител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          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15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_»____________2015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_____________________           (____________________________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yellow"/>
        </w:rPr>
        <w:t>&lt;*&gt; Настоящая форма, заполняется в двух экземплярах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30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2:00Z</dcterms:created>
  <dc:creator>User</dc:creator>
  <dc:description/>
  <cp:keywords/>
  <dc:language>en-US</dc:language>
  <cp:lastModifiedBy>User</cp:lastModifiedBy>
  <cp:lastPrinted>2015-07-02T13:57:00Z</cp:lastPrinted>
  <dcterms:modified xsi:type="dcterms:W3CDTF">2015-07-02T09:57:00Z</dcterms:modified>
  <cp:revision>7</cp:revision>
  <dc:subject/>
  <dc:title/>
</cp:coreProperties>
</file>